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-241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130</wp:posOffset>
            </wp:positionH>
            <wp:positionV relativeFrom="paragraph">
              <wp:posOffset>-165735</wp:posOffset>
            </wp:positionV>
            <wp:extent cx="1924050" cy="1012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JO"/>
        </w:rPr>
        <w:t xml:space="preserve"> </w:t>
      </w:r>
      <w:r>
        <w:rPr>
          <w:rFonts w:cs="Times New Roman" w:ascii="Times New Roman" w:hAnsi="Times New Roman"/>
          <w:b/>
          <w:bCs/>
        </w:rPr>
        <w:t>Kingdom of Saudi Arabia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ry of Higher  Education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jmaah University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ollege of Science and Human Studies 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at </w:t>
      </w:r>
      <w:r>
        <w:rPr>
          <w:rFonts w:cs="Times New Roman" w:ascii="Times New Roman" w:hAnsi="Times New Roman"/>
          <w:b/>
          <w:bCs/>
          <w:sz w:val="20"/>
          <w:szCs w:val="20"/>
        </w:rPr>
        <w:t>Hotat Sudair</w:t>
      </w:r>
    </w:p>
    <w:p>
      <w:pPr>
        <w:pStyle w:val="Style14"/>
        <w:bidi w:val="0"/>
        <w:ind w:left="-241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English Department </w:t>
        <w:tab/>
        <w:tab/>
        <w:t xml:space="preserve">               Second Semester 1433/ 1434 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Reading and Vocabulary Building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Course title: Reading and Vocabulary Building      (Eng.124)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Credit Hours: 3                                                             Level: 2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Lecturer: Rahma Mohammad Abdalqade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Office Hrs. : 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Sat: 8-10 ; Sun.: 12-1; Wed.: 9-10; 12-1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________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Objectives and Intended Learning outcomes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 the end of this course, students should be able to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Develop their abilities in reading and reading comprehension skills such as skimming and scanning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Identify referents for pronouns and adverbs.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Make inferences.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Guess meaning from context.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. Understand connectives.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. Specify the key concepts in the text.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. Understand inferences.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8. Increase their reading speed.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. Differentiate between facts, theories and opinions.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Develop the vocabulary-building skills of the students.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Develop the critical thinking skills of the students.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Learning / Teaching Methods: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Lecture (explanations. examples. and demonstrations)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In-class discussion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ote-taking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Presentations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Group working 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*Syllabus Plan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992"/>
        <w:gridCol w:w="1186"/>
      </w:tblGrid>
      <w:tr>
        <w:trPr/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opics to be covered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No. of week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Contact hours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Cycle of Li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6" w:leader="none"/>
              </w:tabs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cabulary: Air Travel, In the Air, Bank Accou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Cycle of Li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cabulary: Kinds of Books, Medical staff, Edu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bs, Occupations and Care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cabulary: Eating Out, Public Transport, Marriage, Going Shopp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bs, Occupations and Care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cabulary: Television and Newspapers, Work, Argu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Spirit of Competi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cabulary: Sadness, Nervousness, Success, Fame, Pr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Spirit of Competi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cabulary: Birth, Childhood, Death, Office Wo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makers and Law Break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cabulary: Prefix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makers and Law Break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cabulary: Prefix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yond Sci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cabulary: Suffix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yond Sci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ocabulary: Suffix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*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ssessment and Grading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10"/>
        <w:gridCol w:w="1419"/>
        <w:gridCol w:w="3410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tas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eek due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ortion of Final Assess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center" w:pos="782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rst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Second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articip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nal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0%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Required Text(s)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Tapestry: Reading 2 by Michael Ryall  (Middle East Edition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Intermediate Vocabulary by B J Thomas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Essential Referenc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Ogle,D. (2002). Reading Comprehension: Strategies for Independent Learners. London: Guilford Pres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Recommended Books and Reference Material (Journals, Reports, etc.) (Attach List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Electronic Materials, Web Sites etc:  Websites that are provided at the end of each unit give reliable information various reading activitie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Indicate students' rights and responsibilities associated with this course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iteria for Rating 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A model answer is to be provided after each test/quiz to serve as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riterion for rating student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or group work, the attached rubric defines the individual accountabi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ithin group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uidelines for Assign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Assignments are to be printed or clearly hand written on an A4 blank or lined plain pap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arks will be deducted from all late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ttendance Polic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ttendance will be taken each time. Thus, missing a class seriously affects grades. In addition, any student who would miss more th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classes will be subject to be forbidden from entering the final exa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obile phones must be turned off in the classroom; violating this rule will result in not taking the attendance of the stud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If any student enters late in class two times, on the third time her attendance will not be counted</w:t>
      </w:r>
      <w:r>
        <w:rPr>
          <w:rFonts w:cs="Times New Roman" w:ascii="Times New Roman" w:hAnsi="Times New Roman"/>
          <w:sz w:val="18"/>
          <w:szCs w:val="18"/>
        </w:rPr>
        <w:t>.</w:t>
      </w:r>
    </w:p>
    <w:sectPr>
      <w:type w:val="nextPage"/>
      <w:pgSz w:w="11906" w:h="16838"/>
      <w:pgMar w:left="1800" w:right="1416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7Char">
    <w:name w:val="عنوان 7 Char"/>
    <w:basedOn w:val="Style13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1:00Z</dcterms:created>
  <dc:creator>Dr.Sahar</dc:creator>
  <dc:description/>
  <cp:keywords/>
  <dc:language>en-US</dc:language>
  <cp:lastModifiedBy>salm</cp:lastModifiedBy>
  <dcterms:modified xsi:type="dcterms:W3CDTF">2013-01-30T05:59:00Z</dcterms:modified>
  <cp:revision>34</cp:revision>
  <dc:subject/>
  <dc:title/>
</cp:coreProperties>
</file>