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275590</wp:posOffset>
            </wp:positionV>
            <wp:extent cx="1924050" cy="1012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Kingdom of Saudi Arabia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ry of Higher  Education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jmaah University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llege of Science and Human Studties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at </w:t>
      </w:r>
      <w:r>
        <w:rPr>
          <w:rFonts w:cs="Times New Roman" w:ascii="Times New Roman" w:hAnsi="Times New Roman"/>
          <w:b/>
          <w:bCs/>
          <w:sz w:val="20"/>
          <w:szCs w:val="20"/>
        </w:rPr>
        <w:t>Hotat Sudai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</w:r>
    </w:p>
    <w:p>
      <w:pPr>
        <w:pStyle w:val="Style14"/>
        <w:bidi w:val="0"/>
        <w:ind w:left="-241" w:right="0" w:hanging="0"/>
        <w:jc w:val="right"/>
        <w:rPr>
          <w:rFonts w:ascii="Times New Roman" w:hAnsi="Times New Roman" w:cs="Times New Roman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JO"/>
        </w:rPr>
        <w:t xml:space="preserve"> </w:t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English Department                              Second Semester 1434/1435</w:t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rammar and Sentence Writing 2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ourse title: Grammar and Sentence Writing 2                      (Eng.122)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redit Hours: 3                                                                         Level: 2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Lecturer: Rahma Mohammad Abdalqader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Office Hrs. : 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Thursday: 8:00 – 1:00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________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Objectives and Intended Learning outcomes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 the end of this course, students should be able to:</w:t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Develop their knowledge of the English language and its basic structure using new grammatical patterns correctly and meaningfully.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have acknowledgement of grammatical knowledge that will help them understand English and sentence writing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Build a confidence by expressing themselves in English without making unacceptable mistakes.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Learning / Teaching Methods: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Lecture (explanations. examples. and demonstrations)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In-class discussion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ote-taking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Presentations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Group working </w:t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Syllabus Plan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992"/>
        <w:gridCol w:w="1186"/>
      </w:tblGrid>
      <w:tr>
        <w:trPr/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opics to be covered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No. of week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Contact hours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FUTURE 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PRESENT PERFECT AND PAST PERF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UNS AND PRONOU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AL AUXILIAR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NECTING IDE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PARIS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HE PASS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DJECTIVE CLAU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ERUNDS AND INFINITI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UN CLAU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*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ssessment and Grading:</w:t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10"/>
        <w:gridCol w:w="1419"/>
        <w:gridCol w:w="3410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tas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eek due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ortion of Final Assess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center" w:pos="782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rst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Second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articip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nal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0%</w:t>
            </w:r>
          </w:p>
        </w:tc>
      </w:tr>
    </w:tbl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Required Text(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Fundamentals of English Grammar by Betty Schrampfer Azar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Third Edition or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Edition)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Essential References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Marjorie, f. &amp; Bonner, M. (2006). Focus on Grammar 4. Pears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Education, Inc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undamentals of English Grammar: workbook by Betty Schrampfer Aza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&amp; Donald Aza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Electronic Materials, Web Sites etc: Websites that give explanations and exercises on grammar and sentence writ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Indicate students' rights and responsibilities associated with this course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iteria for Rating 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A model answer is to be provided after each test/quiz to serve as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riterion for rating student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or group work, the attached rubric defines the individual accountabi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ithin group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uidelines for Assign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Assignments are to be printed or clearly hand written on an A4 blank or lined plain pap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arks will be deducted from all late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ttendance Polic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ttendance will be taken each time. Thus, missing a class seriously affects grades. In addition, any student who would miss more th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classes will be subject to be forbidden from entering the final exa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obile phones must be turned off in the classroom; violating this rule will result in not taking the attendance of the stud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If any student enters late in class two times, on the third time her attendance will not be counted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16" w:gutter="0" w:header="708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7Char">
    <w:name w:val="عنوان 7 Char"/>
    <w:basedOn w:val="Style13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1">
    <w:name w:val="رأس صفحة Char"/>
    <w:basedOn w:val="Style13"/>
    <w:qFormat/>
    <w:rPr>
      <w:sz w:val="22"/>
      <w:szCs w:val="22"/>
    </w:rPr>
  </w:style>
  <w:style w:type="character" w:styleId="Char2">
    <w:name w:val="تذييل صفحة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1:00Z</dcterms:created>
  <dc:creator>Dr.Sahar</dc:creator>
  <dc:description/>
  <cp:keywords/>
  <dc:language>en-US</dc:language>
  <cp:lastModifiedBy>r.abdalkader</cp:lastModifiedBy>
  <dcterms:modified xsi:type="dcterms:W3CDTF">2013-09-02T09:21:00Z</dcterms:modified>
  <cp:revision>58</cp:revision>
  <dc:subject/>
  <dc:title/>
</cp:coreProperties>
</file>