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15540</wp:posOffset>
            </wp:positionH>
            <wp:positionV relativeFrom="paragraph">
              <wp:posOffset>-275590</wp:posOffset>
            </wp:positionV>
            <wp:extent cx="1924050" cy="101282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012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</w:rPr>
        <w:t>Kingdom of Saudi Arabia</w:t>
      </w:r>
    </w:p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inistry of Higher  Education</w:t>
      </w:r>
    </w:p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ajmaah University</w:t>
      </w:r>
    </w:p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</w:p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bidi="ar-JO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</w:t>
      </w:r>
      <w:r>
        <w:rPr>
          <w:rFonts w:cs="Times New Roman" w:ascii="Times New Roman" w:hAnsi="Times New Roman"/>
          <w:b/>
          <w:bCs/>
        </w:rPr>
        <w:t xml:space="preserve">at </w:t>
      </w:r>
      <w:r>
        <w:rPr>
          <w:rFonts w:cs="Times New Roman" w:ascii="Times New Roman" w:hAnsi="Times New Roman"/>
          <w:b/>
          <w:bCs/>
          <w:sz w:val="20"/>
          <w:szCs w:val="20"/>
        </w:rPr>
        <w:t>Hotat Sudair</w:t>
      </w:r>
    </w:p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bidi="ar-JO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ar-JO"/>
        </w:rPr>
      </w:r>
    </w:p>
    <w:p>
      <w:pPr>
        <w:pStyle w:val="Style14"/>
        <w:bidi w:val="0"/>
        <w:ind w:left="-241" w:right="0" w:hanging="0"/>
        <w:jc w:val="right"/>
        <w:rPr>
          <w:rFonts w:ascii="Times New Roman" w:hAnsi="Times New Roman" w:cs="Times New Roman"/>
          <w:lang w:bidi="ar-JO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bidi="ar-JO"/>
        </w:rPr>
        <w:t xml:space="preserve"> </w:t>
      </w:r>
    </w:p>
    <w:p>
      <w:pPr>
        <w:pStyle w:val="Style14"/>
        <w:bidi w:val="0"/>
        <w:ind w:left="-241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bidi="ar-JO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  <w:t>English Department                              Second Semester 1434/1435</w:t>
      </w:r>
    </w:p>
    <w:p>
      <w:pPr>
        <w:pStyle w:val="Style14"/>
        <w:bidi w:val="0"/>
        <w:ind w:left="-241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bidi="ar-JO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</w:r>
    </w:p>
    <w:p>
      <w:pPr>
        <w:pStyle w:val="Style14"/>
        <w:bidi w:val="0"/>
        <w:ind w:left="-241" w:right="0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single"/>
          <w:lang w:bidi="ar-JO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  <w:t xml:space="preserve">Reading and Vocabulary Building </w:t>
      </w:r>
    </w:p>
    <w:p>
      <w:pPr>
        <w:pStyle w:val="Style14"/>
        <w:bidi w:val="0"/>
        <w:ind w:left="-241" w:right="0" w:hanging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  <w:lang w:bidi="ar-JO"/>
        </w:rPr>
        <w:t>Course title: Reading and Vocabulary Building 1                (Eng.113)</w:t>
      </w:r>
    </w:p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JO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JO"/>
        </w:rPr>
        <w:t>Credit Hours: 3                                                                         Level: 1</w:t>
      </w:r>
    </w:p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JO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JO"/>
        </w:rPr>
      </w:r>
    </w:p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JO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JO"/>
        </w:rPr>
        <w:t>Lecturer: Rahma Mohammad Abdalqader</w:t>
      </w:r>
    </w:p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JO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JO"/>
        </w:rPr>
        <w:t>Office Hrs. : Thursday: 8:00 – 1:00</w:t>
      </w:r>
    </w:p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JO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JO"/>
        </w:rPr>
        <w:t>________</w:t>
      </w:r>
    </w:p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JO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</w:r>
    </w:p>
    <w:p>
      <w:pPr>
        <w:pStyle w:val="Style14"/>
        <w:bidi w:val="0"/>
        <w:ind w:left="-241" w:right="0" w:hanging="0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  <w:t>*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  <w:t>Course Objectives and Intended Learning outcomes:</w:t>
      </w:r>
    </w:p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By the end of this course, students should be able to:</w:t>
      </w:r>
    </w:p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 Develop their skills in reading comprehension of texts written at the intermediate to high-intermediate level;</w:t>
      </w:r>
    </w:p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Identify referents for pronouns and adverbs,</w:t>
      </w:r>
    </w:p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Make inferences, guess the meaning from context, and understand connectives.</w:t>
      </w:r>
    </w:p>
    <w:p>
      <w:pPr>
        <w:pStyle w:val="Style14"/>
        <w:bidi w:val="0"/>
        <w:ind w:left="-241" w:right="0" w:hanging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Develop their vocabulary-building skills.</w:t>
      </w:r>
    </w:p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Develop their critical thinking skills.</w:t>
      </w:r>
    </w:p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Infer from the context, titles, subtitles, drawings and tables.</w:t>
      </w:r>
    </w:p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bidi w:val="0"/>
        <w:ind w:left="-241" w:right="0" w:hanging="0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  <w:t>*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  <w:t>Learning / Teaching Methods:</w:t>
      </w:r>
    </w:p>
    <w:p>
      <w:pPr>
        <w:pStyle w:val="Style14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Lecture (explanations. examples. and demonstrations)</w:t>
      </w:r>
    </w:p>
    <w:p>
      <w:pPr>
        <w:pStyle w:val="Style14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In-class discussion</w:t>
      </w:r>
    </w:p>
    <w:p>
      <w:pPr>
        <w:pStyle w:val="Style14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Note-taking</w:t>
      </w:r>
    </w:p>
    <w:p>
      <w:pPr>
        <w:pStyle w:val="Style14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Presentations</w:t>
      </w:r>
    </w:p>
    <w:p>
      <w:pPr>
        <w:pStyle w:val="Style14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Group working </w:t>
      </w:r>
    </w:p>
    <w:p>
      <w:pPr>
        <w:pStyle w:val="Style14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JO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</w:r>
    </w:p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JO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  <w:t>*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  <w:t>Syllabus Plan:</w:t>
      </w:r>
    </w:p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JO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</w:r>
    </w:p>
    <w:tbl>
      <w:tblPr>
        <w:tblW w:w="8906" w:type="dxa"/>
        <w:jc w:val="left"/>
        <w:tblInd w:w="-3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8"/>
        <w:gridCol w:w="992"/>
        <w:gridCol w:w="1186"/>
      </w:tblGrid>
      <w:tr>
        <w:trPr/>
        <w:tc>
          <w:tcPr>
            <w:tcW w:w="8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Topics to be covered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Top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No. of weeks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Contact hours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hapter 1: Academic Life Around the Worl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3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hapter2: Experiencing Natu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3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hapter 3: Living to Eat, or Eating to Live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3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hapter 4: In the Communi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3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hapter 5: Ho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3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hapter 6: Cultures of the Worl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3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hapter 7: Healt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3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hapter 8: Entertainment and the Med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3</w:t>
            </w:r>
          </w:p>
        </w:tc>
      </w:tr>
    </w:tbl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36"/>
          <w:szCs w:val="36"/>
          <w:lang w:bidi="ar-JO"/>
        </w:rPr>
      </w:pPr>
      <w:r>
        <w:rPr>
          <w:rFonts w:cs="Times New Roman" w:ascii="Times New Roman" w:hAnsi="Times New Roman"/>
          <w:b/>
          <w:bCs/>
          <w:sz w:val="36"/>
          <w:szCs w:val="36"/>
          <w:lang w:bidi="ar-JO"/>
        </w:rPr>
      </w:r>
    </w:p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JO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  <w:t xml:space="preserve">*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  <w:t>Assessment and Grading:</w:t>
      </w:r>
    </w:p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JO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</w:r>
    </w:p>
    <w:tbl>
      <w:tblPr>
        <w:tblW w:w="8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2310"/>
        <w:gridCol w:w="1419"/>
        <w:gridCol w:w="3410"/>
      </w:tblGrid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Assessment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Assessment task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Week due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Proportion of Final Assessment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center" w:pos="782" w:leader="none"/>
              </w:tabs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1</w:t>
              <w:tab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First Exam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vertAlign w:val="superscript"/>
                <w:lang w:bidi="ar-JO"/>
              </w:rPr>
              <w:t>th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 xml:space="preserve">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20%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Second Exam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vertAlign w:val="superscript"/>
                <w:lang w:bidi="ar-JO"/>
              </w:rPr>
              <w:t>th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 xml:space="preserve">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20%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Participation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vertAlign w:val="superscript"/>
                <w:lang w:bidi="ar-JO"/>
              </w:rPr>
              <w:t>th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 xml:space="preserve">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20%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Final Exam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14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vertAlign w:val="superscript"/>
                <w:lang w:bidi="ar-JO"/>
              </w:rPr>
              <w:t>th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 xml:space="preserve">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40%</w:t>
            </w:r>
          </w:p>
        </w:tc>
      </w:tr>
    </w:tbl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JO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</w:r>
    </w:p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JO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bidi="ar-JO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JO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  <w:t>*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  <w:t>Required Text(s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32"/>
          <w:szCs w:val="32"/>
        </w:rPr>
        <w:t xml:space="preserve">Elaine Kirn &amp; Pamela Hartmann:  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Interactions 1 Reading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Middle East,</w:t>
      </w:r>
      <w:r>
        <w:rPr>
          <w:rFonts w:cs="Times New Roman" w:ascii="Times New Roman" w:hAnsi="Times New Roman"/>
          <w:b/>
          <w:bCs/>
          <w:sz w:val="32"/>
          <w:szCs w:val="32"/>
        </w:rPr>
        <w:t>Gold Edition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  <w:t>*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  <w:t>Essential References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1. Electronic Materials, Web Sites etc: Websites that give explanations and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exercises on reading, grammar and sentence writing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  <w:t>*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  <w:t xml:space="preserve">Indicate students' rights and responsibilities associated with this course: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JO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  <w:t>*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  <w:t>Criteria for Rating Students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A model answer is to be provided after each test/quiz to serve as th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criterion for rating students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For group work, the attached rubric defines the individual accountability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within group work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JO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  <w:t>*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  <w:t>Guidelines for Assignments: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Assignments are to be printed or clearly hand written on an A4 blank or lined plain paper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Marks will be deducted from all late work.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  <w:t>*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  <w:t>Attendance Policy: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Attendance will be taken each time. Thus, missing a class seriously affects grades. In addition, any student who would miss more than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ree classes will be subject to be forbidden from entering the final exam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Mobile phones must be turned off in the classroom; violating this rule will result in not taking the attendance of the student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If any student enters late in class two times, on the third time her attendance will not be counted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w="11906" w:h="16838"/>
      <w:pgMar w:left="1800" w:right="1416" w:gutter="0" w:header="708" w:top="1440" w:footer="0" w:bottom="1440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bidi w:val="0"/>
      <w:spacing w:lineRule="auto" w:line="240" w:before="240" w:after="60"/>
      <w:jc w:val="left"/>
      <w:outlineLvl w:val="6"/>
    </w:pPr>
    <w:rPr>
      <w:rFonts w:ascii="Times New Roman" w:hAnsi="Times New Roman" w:eastAsia="Times New Roman" w:cs="Times New Roman"/>
      <w:sz w:val="24"/>
      <w:szCs w:val="24"/>
      <w:lang w:val="en-AU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7Char">
    <w:name w:val="عنوان 7 Char"/>
    <w:qFormat/>
    <w:rPr>
      <w:rFonts w:ascii="Times New Roman" w:hAnsi="Times New Roman" w:eastAsia="Times New Roman" w:cs="Times New Roman"/>
      <w:sz w:val="24"/>
      <w:szCs w:val="24"/>
      <w:lang w:val="en-AU"/>
    </w:rPr>
  </w:style>
  <w:style w:type="character" w:styleId="Char1">
    <w:name w:val="رأس صفحة Char"/>
    <w:qFormat/>
    <w:rPr>
      <w:sz w:val="22"/>
      <w:szCs w:val="22"/>
    </w:rPr>
  </w:style>
  <w:style w:type="character" w:styleId="Char2">
    <w:name w:val="تذييل صفحة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14:31:00Z</dcterms:created>
  <dc:creator>Dr.Sahar</dc:creator>
  <dc:description/>
  <cp:keywords/>
  <dc:language>en-US</dc:language>
  <cp:lastModifiedBy>r.abdalkader</cp:lastModifiedBy>
  <dcterms:modified xsi:type="dcterms:W3CDTF">2013-09-01T10:15:00Z</dcterms:modified>
  <cp:revision>73</cp:revision>
  <dc:subject/>
  <dc:title/>
</cp:coreProperties>
</file>